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- ANEXA 1 –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TROALE / VERIFICARI IMBINARI SUDATE LA SISTEMUL DE STINGERE CU SPUMA AEROMECANICA CONFORM</w:t>
        <w:br/>
        <w:t>SR EN 13480-5:201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8"/>
        <w:gridCol w:w="2880"/>
        <w:gridCol w:w="2472"/>
        <w:gridCol w:w="2658"/>
        <w:gridCol w:w="2658"/>
      </w:tblGrid>
      <w:tr>
        <w:trPr>
          <w:trHeight w:val="71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MPONEN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SUD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CONTRO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LU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ETOD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RITERII DE ACCEPTA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EAV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N8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uduri cap la c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ual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V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17637:20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6520-1:2007</w:t>
            </w:r>
          </w:p>
        </w:tc>
      </w:tr>
      <w:tr>
        <w:trPr>
          <w:trHeight w:val="54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chide penetrante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P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3452-1:20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23277:2015</w:t>
            </w:r>
            <w:r>
              <w:rPr>
                <w:rFonts w:cs="Times New Roman" w:ascii="Times New Roman" w:hAnsi="Times New Roman"/>
                <w:lang w:val="fr-FR"/>
              </w:rPr>
              <w:t>, Nivel de acceptar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A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ezenta Anexa insoteste documentul A636.4 PSI-PCC si se va citi impreuna cu acest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3"/>
        </w:tabs>
        <w:ind w:left="3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1:00Z</dcterms:created>
  <dc:creator>ellis_4</dc:creator>
  <dc:description/>
  <cp:keywords/>
  <dc:language>en-US</dc:language>
  <cp:lastModifiedBy>ELLIS I7 2</cp:lastModifiedBy>
  <cp:lastPrinted>2018-07-04T11:26:00Z</cp:lastPrinted>
  <dcterms:modified xsi:type="dcterms:W3CDTF">2018-07-04T08:26:00Z</dcterms:modified>
  <cp:revision>35</cp:revision>
  <dc:subject/>
  <dc:title>- ANEXA 1 -</dc:title>
</cp:coreProperties>
</file>